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057900" cy="457200"/>
                <wp:effectExtent l="0" t="161290" r="161925" b="71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Новые формы безналичных расчетов (система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 w:val="false"/>
                                <w:caps w:val="false"/>
                                <w:rFonts w:ascii="Bookman Old Style" w:hAnsi="Bookman Old Style" w:eastAsia="Times New Roman" w:cs="Bookman Old Style"/>
                                <w:color w:val="auto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bidi="ar-SA" w:val="ru-RU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bidi="ar-SA" w:val="en-US"/>
                              </w:rPr>
                              <w:t>Commerc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9pt;width:47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Новые формы безналичных расчетов (система 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 w:val="false"/>
                          <w:caps w:val="false"/>
                          <w:rFonts w:ascii="Bookman Old Style" w:hAnsi="Bookman Old Style" w:eastAsia="Times New Roman" w:cs="Bookman Old Style"/>
                          <w:color w:val="auto"/>
                          <w:lang w:bidi="ar-SA" w:val="en-US"/>
                        </w:rPr>
                        <w:t>e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bidi="ar-SA" w:val="ru-RU"/>
                        </w:rPr>
                        <w:t>–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bidi="ar-SA" w:val="en-US"/>
                        </w:rPr>
                        <w:t>Commerce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bidi="ar-SA"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87185</wp:posOffset>
                </wp:positionH>
                <wp:positionV relativeFrom="paragraph">
                  <wp:posOffset>2457450</wp:posOffset>
                </wp:positionV>
                <wp:extent cx="4458335" cy="686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4582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СТРАЦИОННЫЙ ЛИСТ №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26.55pt;margin-top:193.5pt;width:351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НСТРАЦИОННЫЙ ЛИСТ №1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0</wp:posOffset>
                </wp:positionH>
                <wp:positionV relativeFrom="paragraph">
                  <wp:posOffset>16764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3.2pt" to="585pt,5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71.95pt,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45pt,5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66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3.2pt" to="584.95pt,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7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2857500" cy="457200"/>
                <wp:effectExtent l="0" t="161290" r="1619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Межбанковские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i/>
                                <w:i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платежные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i/>
                                <w:iC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2pt;width:22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Межбанковские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i/>
                          <w:i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платежные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i/>
                          <w:iC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систем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4914900" cy="457200"/>
                <wp:effectExtent l="0" t="161290" r="1619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Расчеты межу банками и физическими и/или юридически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лиц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2pt;width:3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Расчеты межу банками и физическими и/или юридическим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лицам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6pt" to="450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548.95pt,1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90pt,2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8pt" to="324pt,2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723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0.8pt" to="549pt,2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2171700" cy="3429000"/>
                <wp:effectExtent l="0" t="161290" r="1619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2900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1944000"/>
                            <a:gd name="textAreaBottom" fmla="*/ 188388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341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02"/>
                              </a:lnTo>
                              <a:arcTo wR="3600" hR="3600" stAng="10800000" swAng="-5400000"/>
                              <a:lnTo>
                                <a:pt x="18000" y="341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0.2pt;width:170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129540</wp:posOffset>
                </wp:positionV>
                <wp:extent cx="2171700" cy="3429000"/>
                <wp:effectExtent l="0" t="161290" r="1619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2900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1944000"/>
                            <a:gd name="textAreaBottom" fmla="*/ 188388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341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502"/>
                              </a:lnTo>
                              <a:arcTo wR="3600" hR="3600" stAng="10800000" swAng="-5400000"/>
                              <a:lnTo>
                                <a:pt x="18000" y="341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10.2pt;width:170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2857500" cy="2057400"/>
                <wp:effectExtent l="0" t="161290" r="1619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10.2pt;width:224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1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2400300" cy="571500"/>
                <wp:effectExtent l="9525" t="85725" r="86360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стиковые карты и денежные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mallCap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mallCaps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в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5.4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стиковые карты и денежные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mallCap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mallCaps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вод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1485900" cy="457200"/>
                <wp:effectExtent l="9525" t="85725" r="863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bidi="ar-SA" w:val="ru-RU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bidi="ar-SA" w:val="en-US"/>
                              </w:rPr>
                              <w:t>Commer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.6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bidi="ar-SA" w:val="ru-RU"/>
                        </w:rPr>
                        <w:t>–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bidi="ar-SA" w:val="en-US"/>
                        </w:rPr>
                        <w:t>Commer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0</wp:posOffset>
                </wp:positionH>
                <wp:positionV relativeFrom="paragraph">
                  <wp:posOffset>7620</wp:posOffset>
                </wp:positionV>
                <wp:extent cx="1447800" cy="457200"/>
                <wp:effectExtent l="9525" t="85725" r="863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bidi="ar-SA" w:val="ru-RU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bidi="ar-SA" w:val="en-US"/>
                              </w:rPr>
                              <w:t>Commer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0.6pt;width:11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bidi="ar-SA" w:val="ru-RU"/>
                        </w:rPr>
                        <w:t>–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bidi="ar-SA" w:val="en-US"/>
                        </w:rPr>
                        <w:t>Commer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4150</wp:posOffset>
                </wp:positionH>
                <wp:positionV relativeFrom="paragraph">
                  <wp:posOffset>49530</wp:posOffset>
                </wp:positionV>
                <wp:extent cx="2362200" cy="876300"/>
                <wp:effectExtent l="0" t="76200" r="7620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Банковские пластиковые кар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Обычный банковский перевод п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средством телекоммуникацион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среды (перевод со счета на счет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Переводы наличности в систем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US"/>
                              </w:rPr>
                              <w:t xml:space="preserve">Western Union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и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US"/>
                              </w:rPr>
                              <w:t xml:space="preserve"> Money 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pt;height:75pt;mso-wrap-distance-left:9.05pt;mso-wrap-distance-right:9.05pt;mso-wrap-distance-top:0pt;mso-wrap-distance-bottom:0pt;margin-top:-2.1pt;mso-position-vertical-relative:text;margin-left:214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Банковские пластиковые кар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Обычный банковский перевод по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средством телекоммуникационной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среды (перевод со счета на счет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Переводы наличности в система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US"/>
                        </w:rPr>
                        <w:t xml:space="preserve">Western Union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и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US"/>
                        </w:rPr>
                        <w:t xml:space="preserve"> Money 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0</wp:posOffset>
                </wp:positionH>
                <wp:positionV relativeFrom="paragraph">
                  <wp:posOffset>49530</wp:posOffset>
                </wp:positionV>
                <wp:extent cx="1562100" cy="2019300"/>
                <wp:effectExtent l="0" t="76200" r="7620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Карточ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платежные сист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Дебетовые сх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Системы электрон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ного банкинг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Электрон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платежные систем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цифров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наличности (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lang w:val="en-US"/>
                              </w:rPr>
                              <w:t>Cash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Виртуальные пункт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обмена валю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Виртуальные бан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Смарт-кар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Чиповые кар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65pt;mso-wrap-distance-left:9.05pt;mso-wrap-distance-right:9.05pt;mso-wrap-distance-top:0pt;mso-wrap-distance-bottom:0pt;margin-top:-2.1pt;mso-position-vertical-relative:text;margin-left:7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Карточные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платежные сист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Дебетовые сх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Системы электрон-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ного банкинг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Электронные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платежные системы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цифров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наличности (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</w:rPr>
                        <w:t>-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lang w:val="en-US"/>
                        </w:rPr>
                        <w:t>Cash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Виртуальные пункты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обмена валю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Виртуальные бан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Смарт-кар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Чиповые кар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53150</wp:posOffset>
                </wp:positionH>
                <wp:positionV relativeFrom="paragraph">
                  <wp:posOffset>49530</wp:posOffset>
                </wp:positionV>
                <wp:extent cx="1562100" cy="2019300"/>
                <wp:effectExtent l="0" t="76200" r="7620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95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Чиповы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7"/>
                              </w:rPr>
                              <w:t>телефонные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карты (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lang w:val="en-US"/>
                              </w:rPr>
                              <w:t>SIM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lang w:val="en-US"/>
                              </w:rPr>
                              <w:t>card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Предоплачен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карты оплаты услуг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</w:rPr>
                              <w:t>Скретч-карты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US"/>
                              </w:rPr>
                              <w:t>GSM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-сервис (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mallCaps/>
                                <w:sz w:val="18"/>
                                <w:lang w:val="en-US"/>
                              </w:rPr>
                              <w:t>sms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mallCaps/>
                                <w:sz w:val="18"/>
                                <w:lang w:val="en-US"/>
                              </w:rPr>
                              <w:t>wap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mallCaps/>
                                <w:sz w:val="18"/>
                                <w:lang w:val="en-US"/>
                              </w:rPr>
                              <w:t>gprs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Моби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наличност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и мобиль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кошеле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Мобильные систем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оплаты товаров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услу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65pt;mso-wrap-distance-left:9.05pt;mso-wrap-distance-right:9.05pt;mso-wrap-distance-top:0pt;mso-wrap-distance-bottom:0pt;margin-top:-2.1pt;mso-position-vertical-relative:text;margin-left:484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Чиповые </w:t>
                      </w:r>
                      <w:r>
                        <w:rPr>
                          <w:rFonts w:cs="Bookman Old Style" w:ascii="Bookman Old Style" w:hAnsi="Bookman Old Style"/>
                          <w:sz w:val="17"/>
                        </w:rPr>
                        <w:t>телефонные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карты (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lang w:val="en-US"/>
                        </w:rPr>
                        <w:t>SIM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</w:rPr>
                        <w:t>-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lang w:val="en-US"/>
                        </w:rPr>
                        <w:t>card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Предоплаченные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карты оплаты услуг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(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</w:rPr>
                        <w:t>Скретч-карты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US"/>
                        </w:rPr>
                        <w:t>GSM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-сервис (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mallCaps/>
                          <w:sz w:val="18"/>
                          <w:lang w:val="en-US"/>
                        </w:rPr>
                        <w:t>sms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mallCaps/>
                          <w:sz w:val="18"/>
                          <w:lang w:val="en-US"/>
                        </w:rPr>
                        <w:t>wap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lang w:val="en-US"/>
                        </w:rPr>
                        <w:t xml:space="preserve">,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mallCaps/>
                          <w:sz w:val="18"/>
                          <w:lang w:val="en-US"/>
                        </w:rPr>
                        <w:t>gprs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US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Мобильная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наличность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и мобильный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кошеле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Мобильные системы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оплаты товаров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>услуг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65pt" to="315pt,33.6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0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1714500" cy="914400"/>
                <wp:effectExtent l="0" t="161290" r="1619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.25pt;width:134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175</wp:posOffset>
                </wp:positionH>
                <wp:positionV relativeFrom="paragraph">
                  <wp:posOffset>196850</wp:posOffset>
                </wp:positionV>
                <wp:extent cx="1200150" cy="628650"/>
                <wp:effectExtent l="0" t="76200" r="7620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360"/>
                              <w:rPr/>
                            </w:pPr>
                            <w:r>
                              <w:rPr/>
                              <w:t>Широкий спектр предоставляем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9.5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2"/>
                        <w:spacing w:lineRule="auto" w:line="360"/>
                        <w:rPr/>
                      </w:pPr>
                      <w:r>
                        <w:rPr/>
                        <w:t>Широкий спектр предоставляем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122555</wp:posOffset>
                </wp:positionV>
                <wp:extent cx="914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65pt" to="458.95pt,9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242.95pt,9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16035</wp:posOffset>
                </wp:positionH>
                <wp:positionV relativeFrom="paragraph">
                  <wp:posOffset>229235</wp:posOffset>
                </wp:positionV>
                <wp:extent cx="572135" cy="3435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2.05pt;margin-top:18.0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4686300" cy="4572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1 – Схема новых форм безналичных расче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13.2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1 – Схема новых форм безналичных рас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mallCap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8:48:00Z</dcterms:created>
  <dc:creator>Клёпа</dc:creator>
  <dc:description/>
  <dc:language>en-US</dc:language>
  <cp:lastModifiedBy>Клёпа</cp:lastModifiedBy>
  <dcterms:modified xsi:type="dcterms:W3CDTF">2003-06-03T16:25:00Z</dcterms:modified>
  <cp:revision>61</cp:revision>
  <dc:subject/>
  <dc:title/>
</cp:coreProperties>
</file>